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PUBLIKA HRVATSK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AD IVANIĆ-GR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BRAZLOŽENJE 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IZMJENE I DOPUNE PRORAČUNA GRADA IVANIĆ-GRADA ZA 2023. GODINU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panj, 202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Grada Ivanić-Grada temeljem članka 42. Zakona o proračunu (Narodne novine, broj 144/21) na svojoj 14. sjednici održanoj 22. prosinca 2022. godine usvojilo je Proračun Grada Ivanić-Grada za 2023. godinu u visini 19.392.620,00 EUR s projekcijama za 2024. i 2025. godin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19. sjednici Gradskog vijeća dana 10. svibnja 2023. godine usvojene su I. izmjene i dopune Proračuna Grada Ivanić-Grada za 2023. godi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dlog II. izmjena i dopuna Proračuna Grada Ivanić-Grada za 2023. godinu, sastavljen je na temelju Zakona o proračunu i Pravilnika o proračunskom računovodstvu i računskom planu (Narodne novine, broj 124/14, 115/15, 87/16, 3/18, 126/19, 108/20 i 144/2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I. izmjenama i dopunama Proračuna Grada Ivanić-Grada za 2023. godinu predlaže se povećanje prihoda i primitaka za 215.000,00 EUR ili 1,07%, te se predlaže da se prihodi i primici utvrde u iznosu 20.364.405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onom o proračunu utvrđeno je da ako tijekom proračunske godine dođe do promjena na prihodnoj i rashodnoj strani proračuna, proračun se mora ponovno uravnoteži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im izmjenama i dopunama proračuna nisu se mijenjale projekcije za 2024. i 2025. godi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značajniji razlozi za predlaganje II. izmjena i dopuna Proračuna su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nje potrebnih sredstava za preuzimanje/podmirenje obveze za izgradnju jednodijelne školske sportske dvorane u Graberju Ivanićko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račun Grada Ivanić-Grada je konsolidiran te su u njega uključeni i svi planirani prihodi i rashodi proračunskih korisni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ječji vrtić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ska knjižnic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zej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čko otvoreno učilište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vna vatrogasna postrojb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planovi proračunskih korisnika pribrojani su proračunu Grada u izradi konsolidiranog Proračuna koji daje sliku ukupnog financijskog stanja Grada Ivanić-Gr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i proračuna prije II. izmjena iznosili su 17.829.805,00 EUR. Ovim izmjenama prihodi su povećani za 215.000,00 EUR, te iznose 18.044.805,00 EU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1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03585279"/>
      <w:r>
        <w:rPr>
          <w:rFonts w:cs="Arial" w:ascii="Arial" w:hAnsi="Arial"/>
          <w:sz w:val="24"/>
          <w:szCs w:val="24"/>
        </w:rPr>
        <w:t>Prikaz povećanja/smanjenja prihoda u odnosu na I. izmjene i dopune Proračun za 2023. godinu</w:t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 za 2023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dlog II. izmjena i dopuna Proračun za 2023. godinu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459.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674.705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4.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4.13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 iz inozemstva i od subjekata unutar općeg prorač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2.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7.135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400,00</w:t>
            </w:r>
          </w:p>
        </w:tc>
      </w:tr>
      <w:tr>
        <w:trPr>
          <w:trHeight w:val="8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upravnih i administrativnih pristojbi, pristojbi po posebnim propis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6.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6.910,00</w:t>
            </w:r>
          </w:p>
        </w:tc>
      </w:tr>
      <w:tr>
        <w:trPr>
          <w:trHeight w:val="5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proizvoda i r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.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.13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ne, upravne mj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.100,00</w:t>
            </w:r>
          </w:p>
        </w:tc>
      </w:tr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ne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29.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29.805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i su uvećani za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oreza i prireza na dohodak za iznos od 180.0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omoći iz inozemstva i od subjekata unutar općeg proračuna za 35.000,00 EUR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ebni dio Proraču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poslovanja ovim se izmjenama i dopunama Proračuna povećavaju za 215.000,00 EUR ili 1% i planiraju se u iznosu od 13.865.025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za nabavu nefinancijske imovine povećani su za iznos 400.000,00 EUR ili 5,29% i planiraju se u iznosu od 7.967.840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2.</w:t>
      </w:r>
      <w:r>
        <w:rPr>
          <w:rFonts w:cs="Arial" w:ascii="Arial" w:hAnsi="Arial"/>
          <w:sz w:val="24"/>
          <w:szCs w:val="24"/>
        </w:rPr>
        <w:t xml:space="preserve"> Prikaz povećanja/smanjenja rashoda u odnosu na I. izmjene i dopune Proračun za 2023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472"/>
        <w:gridCol w:w="1134"/>
        <w:gridCol w:w="1701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izmjene i dopune Proračun za 2023. godin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dlog II. izmjena i dopuna Proračun za 2023. godinu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POSLOVANJ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050.0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8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,3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865.025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1.67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1.67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jaln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7.51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7.51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29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29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1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1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.8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85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knade građanima i kućanstv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3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35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tal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.25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.255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567.8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967.8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nabavu ne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2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2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5.6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5.6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dodatna ulaganja na nefinancijskoj imovi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RASHODI POSLOVANJA I 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617.86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832.865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MICI I IZDA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mici i izdaci nisu se mijenjali ovim II. izmjenama i dopunama Proračuna Grada Ivanić-Grada za 2023. godinu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1. </w:t>
      </w:r>
      <w:r>
        <w:rPr>
          <w:rFonts w:cs="Arial" w:ascii="Arial" w:hAnsi="Arial"/>
          <w:b/>
          <w:sz w:val="24"/>
          <w:szCs w:val="24"/>
        </w:rPr>
        <w:t>UPRAVNI ODJEL ZA LOKALNU SAMOUPRAVU, PRAVNE POSLOVE I DRUŠTVENE DJELATNO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hodi Upravnog odjela za lokalnu samoupravu, pravne poslove i društvene djelatnosti, te rashodi proračunskih korisnika ne mijenjaju se ovim II. izmjenama i dopunama Proračuna Grada Ivanić-Grada za 2023. godinu.</w:t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2. </w:t>
      </w:r>
      <w:r>
        <w:rPr>
          <w:rFonts w:cs="Arial" w:ascii="Arial" w:hAnsi="Arial"/>
          <w:b/>
          <w:sz w:val="24"/>
          <w:szCs w:val="24"/>
        </w:rPr>
        <w:t>UPRAVNI ODJEL ZA KOMUNALNO GOSPODARSTVO, PROSTORNO PLANIRANJE, GOSPODARSTVO I POLJOPRIVREDU</w:t>
      </w:r>
    </w:p>
    <w:p>
      <w:pPr>
        <w:pStyle w:val="Odlomakpopis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povećan za 215.000,00 EUR ili za 1,78% i iznosi 12.282.370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 za projekte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Kapitalni projekt K510801 Izgradnja praga na rijeci Lonji kod Naftalana 185.0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lni projekt K710101 Kundekova kuća za 50.0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lni projekt K710201 Uređenje Učeničkog doma za potrebe Visoke škole za 70.000,00 EUR</w:t>
      </w:r>
    </w:p>
    <w:p>
      <w:pPr>
        <w:pStyle w:val="Odlomakpopis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ćana su sredstva za projekte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lni projekt K710103 Školska dvorana u Graberju Ivanićkom za 520.000,00 EUR</w:t>
      </w:r>
    </w:p>
    <w:p>
      <w:pPr>
        <w:pStyle w:val="Odlomakpopis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3. </w:t>
      </w:r>
      <w:r>
        <w:rPr>
          <w:rFonts w:cs="Arial" w:ascii="Arial" w:hAnsi="Arial"/>
          <w:b/>
          <w:sz w:val="24"/>
          <w:szCs w:val="24"/>
        </w:rPr>
        <w:t>UPRAVNI ODJEL ZA FINANCIJE I PRORAČUN</w:t>
      </w:r>
    </w:p>
    <w:p>
      <w:pPr>
        <w:pStyle w:val="Odlomakpopis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hodi Upravnog odjela za financije i proračun ne mijenjaju se ovim II. izmjenama i dopunama Proračuna Grada Ivanić-Grada za 2023. godinu.</w:t>
      </w:r>
    </w:p>
    <w:p>
      <w:pPr>
        <w:pStyle w:val="Odlomakpopisa"/>
        <w:spacing w:before="0" w:after="200"/>
        <w:ind w:left="2124" w:hanging="15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6:00Z</dcterms:created>
  <dc:creator>Drazena Mucha</dc:creator>
  <dc:description/>
  <cp:keywords/>
  <dc:language>en-US</dc:language>
  <cp:lastModifiedBy>Marina Siprak</cp:lastModifiedBy>
  <cp:lastPrinted>2021-09-21T18:56:00Z</cp:lastPrinted>
  <dcterms:modified xsi:type="dcterms:W3CDTF">2023-07-11T10:23:00Z</dcterms:modified>
  <cp:revision>12</cp:revision>
  <dc:subject/>
  <dc:title/>
</cp:coreProperties>
</file>